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, GRAND DUCHESS and FROG.  It is self-booting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you want to play from the menu.  Requires 384K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warrant what we distribute with a no-questions-asked return guaran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